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arketing</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Wikipedia, la enciclopedia libr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érmino marketing es un anglicismo que tiene diversas definiciones. Según Philip Kotler (considerado por algunos padre del marketing[1] ) es «el proceso social y administrativo por el cual los grupos e individuos satisfacen sus necesidades al crear e intercambiar bienes y servicios».[2] Sin embargo, hay otras definiciones; como la que afirma que el marketing es el arte o ciencia (cabe aclarar para evitar confusiones que el Marketing pertenece a la ciencia de la Administración, este es una sub-ciencia o área de estudio de esta) de satisfacer las necesidades de los clientes y obtener ganancias al mismo tiemp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pañol, marketing suele traducirse como mercadotecnia o mercadeo. Por otra parte, la palabra marketing está reconocida por el DRAE;[3] aunque se admite el uso del anglicismo, la RAE recomienda usar con preferencia la voz española mercadotecnia.[4] La adaptación gráfica de marketing propuesta por la RAE es márquetin.[5]</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arketing involucra estrategias de mercado, de ventas, estudio de mercado, posicionamiento de mercado, etc. Frecuentemente se confunde este término con el de publicidad, siendo ésta última sólo una herramienta de la mercadotecni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tenid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3"/>
        <w:rPr/>
      </w:pPr>
      <w:r>
        <w:rPr/>
        <w:t xml:space="preserve">1 Concepto y objetivo </w:t>
      </w:r>
    </w:p>
    <w:p>
      <w:pPr>
        <w:pStyle w:val="Heading3"/>
        <w:rPr/>
      </w:pPr>
      <w:r>
        <w:rPr/>
        <w:t xml:space="preserve">1.1 Conceptos asociados </w:t>
      </w:r>
    </w:p>
    <w:p>
      <w:pPr>
        <w:pStyle w:val="Heading3"/>
        <w:rPr/>
      </w:pPr>
      <w:r>
        <w:rPr/>
        <w:t xml:space="preserve">2 Las «cuatro "P's"» </w:t>
      </w:r>
    </w:p>
    <w:p>
      <w:pPr>
        <w:pStyle w:val="Heading3"/>
        <w:rPr/>
      </w:pPr>
      <w:r>
        <w:rPr/>
        <w:t xml:space="preserve">3 Objeto de estudio del marketing </w:t>
      </w:r>
    </w:p>
    <w:p>
      <w:pPr>
        <w:pStyle w:val="Heading3"/>
        <w:rPr/>
      </w:pPr>
      <w:r>
        <w:rPr/>
        <w:t xml:space="preserve">4 Proceso de marketing </w:t>
      </w:r>
    </w:p>
    <w:p>
      <w:pPr>
        <w:pStyle w:val="Heading3"/>
        <w:rPr/>
      </w:pPr>
      <w:r>
        <w:rPr/>
        <w:t xml:space="preserve">4.1 Primera fase: marketing estratégico </w:t>
      </w:r>
    </w:p>
    <w:p>
      <w:pPr>
        <w:pStyle w:val="Heading3"/>
        <w:rPr/>
      </w:pPr>
      <w:r>
        <w:rPr/>
        <w:t xml:space="preserve">4.2 Segunda fase: marketing mix (de acción) </w:t>
      </w:r>
    </w:p>
    <w:p>
      <w:pPr>
        <w:pStyle w:val="Heading3"/>
        <w:rPr/>
      </w:pPr>
      <w:r>
        <w:rPr/>
        <w:t xml:space="preserve">4.2.1 Actualización </w:t>
      </w:r>
    </w:p>
    <w:p>
      <w:pPr>
        <w:pStyle w:val="Heading3"/>
        <w:rPr/>
      </w:pPr>
      <w:r>
        <w:rPr/>
        <w:t xml:space="preserve">4.3 Tercera fase: ejecución del programa de marketing </w:t>
      </w:r>
    </w:p>
    <w:p>
      <w:pPr>
        <w:pStyle w:val="Heading3"/>
        <w:rPr/>
      </w:pPr>
      <w:r>
        <w:rPr/>
        <w:t xml:space="preserve">4.4 Cuarta fase: control </w:t>
      </w:r>
    </w:p>
    <w:p>
      <w:pPr>
        <w:pStyle w:val="Heading3"/>
        <w:rPr/>
      </w:pPr>
      <w:r>
        <w:rPr/>
        <w:t xml:space="preserve">5 Orientaciones clásicas </w:t>
      </w:r>
    </w:p>
    <w:p>
      <w:pPr>
        <w:pStyle w:val="Heading3"/>
        <w:rPr/>
      </w:pPr>
      <w:r>
        <w:rPr/>
        <w:t xml:space="preserve">6 Tendencias actuales </w:t>
      </w:r>
    </w:p>
    <w:p>
      <w:pPr>
        <w:pStyle w:val="Heading3"/>
        <w:rPr/>
      </w:pPr>
      <w:r>
        <w:rPr/>
        <w:t xml:space="preserve">7 Véase también </w:t>
      </w:r>
    </w:p>
    <w:p>
      <w:pPr>
        <w:pStyle w:val="Heading3"/>
        <w:rPr/>
      </w:pPr>
      <w:r>
        <w:rPr/>
        <w:t xml:space="preserve">8 Referencias </w:t>
      </w:r>
    </w:p>
    <w:p>
      <w:pPr>
        <w:pStyle w:val="Heading3"/>
        <w:rPr/>
      </w:pPr>
      <w:r>
        <w:rPr/>
        <w:t xml:space="preserve">9 Bibliografía </w:t>
      </w:r>
    </w:p>
    <w:p>
      <w:pPr>
        <w:pStyle w:val="Heading3"/>
        <w:rPr/>
      </w:pPr>
      <w:r>
        <w:rPr/>
        <w:t xml:space="preserve">10 Enlaces extern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3"/>
        <w:rPr/>
      </w:pPr>
      <w:r>
        <w:rPr/>
        <w:t>Concepto y objetiv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ercadeo tiene como objetivo principal favorecer el intercambio entre dos partes de modo que ambas resulten beneficiadas. Según Kotler, se entiende por intercambio «el acto de obtener un producto deseado de otra persona, ofreciéndole algo a cambio». Para que esto se produzca, es necesario que se den cinco condicion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be haber al menos dos part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da parte debe tener algo que supone valor para la otr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da parte debe ser capaz de comunicar y entregar.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da parte debe ser libre de aceptar o rechazar la ofert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da parte debe creer que es apropiad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por algún motivo, alguna de las partes implicadas en el intercambio no queda satisfecha, evitará que se repita de nuevo dicho intercambi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disciplina de influencias científicas, el marketing es un conjunto de principios, metodologías y técnicas a través de las cuales se busca conquistar un mercado, colaborar en la obtención de los objetivos de la organización, y satisfacer las necesidades y deseos de los consumidores o client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arketing es la orientación con la que se administra el mercadeo o la comercialización dentro de una organización. Asímismo, busca fidelizar clientes, mediante herramientas y estrategias; posiciona en la mente del consumidor un producto, marca, etc. buscando ser la opción principal y llegar al usuario final; parte de las necesidades del cliente o consumidor, para diseñar, organizar, ejecutar y controlar la función comercializadora o mercadeo de la organizació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ocablo marketing se refiere también a una función o área funcional de la organización: el área de marketing, área comercial, el departamento de marketing, etc. Otra forma de definir este concepto es considerar marketing todo aquello que una empresa puede hacer para ser percibida en el mercado (consumidores finales), con una visión de rentabilidad a corto y a largo plaz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organización que quiere lograr que los consumidores tengan una visión y opinión positivas de ella y de sus productos, debe gestionar el propio producto, su precio, su relación con los clientes, con los proveedores y con sus propios empleados, la propia publicidad en diversos medios y soportes, la presencia en los medios de comunicación (relaciones públicas), etc. Todo eso es parte del marketing.</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una empresa, normalmente, el área comercial abarca el área de marketing y el de ventas para brindar satisfacción al cliente. Los conceptos de marketing, mercadotecnia, mercadeo y comercialización se utilizan como sinónimos. No obstante, el término marketing es el que más se utiliza y el más extendido.</w:t>
      </w:r>
    </w:p>
    <w:p>
      <w:pPr>
        <w:pStyle w:val="Heading2"/>
        <w:rPr>
          <w:rFonts w:ascii="Times New Roman" w:hAnsi="Times New Roman" w:eastAsia="Times New Roman" w:cs="Times New Roman"/>
          <w:b w:val="false"/>
          <w:b w:val="false"/>
          <w:bCs w:val="false"/>
          <w:sz w:val="24"/>
          <w:szCs w:val="24"/>
          <w:lang w:eastAsia="es-ES"/>
        </w:rPr>
      </w:pPr>
      <w:r>
        <w:rPr>
          <w:rFonts w:eastAsia="Times New Roman" w:cs="Times New Roman"/>
          <w:b w:val="false"/>
          <w:bCs w:val="false"/>
          <w:sz w:val="24"/>
          <w:szCs w:val="24"/>
          <w:lang w:eastAsia="es-ES"/>
        </w:rPr>
      </w:r>
    </w:p>
    <w:p>
      <w:pPr>
        <w:pStyle w:val="Heading2"/>
        <w:rPr/>
      </w:pPr>
      <w:r>
        <w:rPr/>
        <w:t xml:space="preserve"> </w:t>
      </w:r>
      <w:r>
        <w:rPr/>
        <w:t>Conceptos asociados</w:t>
      </w:r>
    </w:p>
    <w:p>
      <w:pPr>
        <w:pStyle w:val="Normal"/>
        <w:spacing w:lineRule="auto" w:line="240" w:before="0" w:after="0"/>
        <w:rPr/>
      </w:pPr>
      <w:r>
        <w:rPr>
          <w:rStyle w:val="Ttulo4Car"/>
          <w:rFonts w:eastAsia="Calibri"/>
        </w:rPr>
        <w:t>Necesidades, deseos y demanda</w:t>
      </w:r>
      <w:r>
        <w:rPr>
          <w:rFonts w:eastAsia="Times New Roman" w:cs="Times New Roman" w:ascii="Times New Roman" w:hAnsi="Times New Roman"/>
          <w:sz w:val="24"/>
          <w:szCs w:val="24"/>
          <w:lang w:eastAsia="es-ES"/>
        </w:rPr>
        <w:t xml:space="preserve">: la necesidad es un estado interno de tensión provocado cuando no existe un equilibrio entre lo requerido y lo que se tiene o posee. Las necesidades están habitualmente vinculadas al estado físico del organismo. En ocasiones, cuando las necesidades se traducen o enuncian en objetos específicos nos encontramos con los deseos, es decir , los deseos son necesidades orientadas hacia satisfactores específicos para el individuo. La demanda es el deseo de adquirir un producto, pero con el agregado de que se tiene que tener la capacidad de adquirirlo( económica, de acceso, legal). Dado que los deseos están vinculados a la psique de los individuos, son también potencialmente infinitos. Dentro de su uso y consumo caben lo razonable y lo absurdo, y es por ello que la práctica de la mercadotecnia ha sido vinculada con el estímulo irresponsable de los deseos. Sin embargo, el marketing no crea las necesidades, pues estas son inherentes a las personas, el practicante de marketing orienta los deseos y estimula la demanda de determinado producto y marca; ej: necesidad de saciar la sed, deseo de tomar gaseosa, demanda de bebida cola marca xx. </w:t>
      </w:r>
    </w:p>
    <w:p>
      <w:pPr>
        <w:pStyle w:val="Normal"/>
        <w:spacing w:lineRule="auto" w:line="240" w:before="0" w:after="0"/>
        <w:rPr/>
      </w:pPr>
      <w:r>
        <w:rPr>
          <w:rStyle w:val="Ttulo4Car"/>
          <w:rFonts w:eastAsia="Calibri"/>
        </w:rPr>
        <w:t>Valor y Satisfacción</w:t>
      </w:r>
      <w:r>
        <w:rPr>
          <w:rFonts w:eastAsia="Times New Roman" w:cs="Times New Roman" w:ascii="Times New Roman" w:hAnsi="Times New Roman"/>
          <w:sz w:val="24"/>
          <w:szCs w:val="24"/>
          <w:lang w:eastAsia="es-ES"/>
        </w:rPr>
        <w:t xml:space="preserve">: el valor es la relación que establece el cliente entre los beneficios(funcionales, status,etc) que percibe del producto que se ofrece y los costos (económicos, tiempo, esfuerzos) que representa adquirirlo. Otros elementos como la simplificación en la toma de decisión de compra, la lealtad y la jerarquización de beneficios han sido incluidos en el desarrollo de la oferta, a través de la creación de propuestas de valor orientadas a configurar productos y servicios que satisfagan óptimamente las necesidades y deseos de los individuos a quienes van dirigidas. El grado de satisfacción es el estado anímico de bienestar o decepción que se experimenta tras el uso de un bien. Y si bien la satisfacción está vinculada a criterios de comparación y expectación, donde la percepción sobre la oferta tiene un lugar muy relevante, se ha demostrado que el desempeño real de la oferta en la atención de necesidades, deseos y bienes de orden tiene un efecto más duradero y sostenible en ella, razón por la cual la mercadotecnia estratégica transita de la simbolización a la configuración de la ofert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ntercambio: implica la participación de dos o mas partes que ceden algo para obtener una cosa a cambio, estos intercambio tienen que ser mutuamente beneficiosos entre la empresa y el cliente, para construir una relación satisfactoria de largo plazo. </w:t>
      </w:r>
    </w:p>
    <w:p>
      <w:pPr>
        <w:pStyle w:val="Heading2"/>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Heading2"/>
        <w:rPr/>
      </w:pPr>
      <w:r>
        <w:rPr/>
        <w:t>Las «cuatro "P'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arketing es el conjunto de técnicas que a través de estudios de mercado intentan lograr el máximo beneficio en la venta de un producto: mediante el marketing podrán saber a qué tipo de público le interesa su producto. Su función primordial es la satisfacción del cliente (potencial o actual) mediante las cuales pretende diseñar el producto, establecer precios, elegir los canales de distribución y las técnicas de comunicación más adecuadas. El marketing mix son las herramientas que utiliza la empresa para implantar las estrategias de Marketing y alcanzar los objetivos establecidos. Estas herramientas son conocidas también como las Cuatro P del profesor Eugene Jerome McCarthy.</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pPr>
      <w:r>
        <w:rPr>
          <w:rStyle w:val="Ttulo2Car"/>
          <w:rFonts w:eastAsia="Calibri"/>
        </w:rPr>
        <w:t>Producto</w:t>
      </w:r>
      <w:r>
        <w:rPr>
          <w:rFonts w:eastAsia="Times New Roman" w:cs="Times New Roman" w:ascii="Times New Roman" w:hAnsi="Times New Roman"/>
          <w:sz w:val="24"/>
          <w:szCs w:val="24"/>
          <w:lang w:eastAsia="es-ES"/>
        </w:rPr>
        <w:t xml:space="preserve">: Cualquier bien, servicio, idea, persona, lugar, organización o institución que se ofrezca en un mercado para su adquisición, uso o consumo y que satisfaga una necesidad.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olítica de producto incluye el estudio de 4 elementos fundamental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artera de product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diferenciación de product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marc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presentación </w:t>
      </w:r>
    </w:p>
    <w:p>
      <w:pPr>
        <w:pStyle w:val="Normal"/>
        <w:spacing w:lineRule="auto" w:line="240" w:before="0" w:after="0"/>
        <w:rPr/>
      </w:pPr>
      <w:r>
        <w:rPr>
          <w:rStyle w:val="Ttulo2Car"/>
          <w:rFonts w:eastAsia="Calibri"/>
        </w:rPr>
        <w:t>Precio</w:t>
      </w:r>
      <w:r>
        <w:rPr>
          <w:rFonts w:eastAsia="Times New Roman" w:cs="Times New Roman" w:ascii="Times New Roman" w:hAnsi="Times New Roman"/>
          <w:sz w:val="24"/>
          <w:szCs w:val="24"/>
          <w:lang w:eastAsia="es-ES"/>
        </w:rPr>
        <w:t xml:space="preserve">: Es el valor de intercambio del producto, determinado por la utilidad o la satisfacción derivada de la compra y el uso o el consumo del product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 el elemento del mix que se fija más a corto plazo y con el que la empresa puede adaptarse rápidamente según la competencia, cost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 distingue del resto de los elementos del marketing mix porque es el único que genera ingresos, mientras que los demás elementos generan cost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 determinar el precio, la empresa deberá tener en cuenta lo siguient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costes de producción, distribución…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margen que desea obtener.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elementos del entorno: principalmente la competenci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estrategias de Marketing adoptada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objetivos establecidos. </w:t>
      </w:r>
    </w:p>
    <w:p>
      <w:pPr>
        <w:pStyle w:val="Normal"/>
        <w:spacing w:lineRule="auto" w:line="240" w:before="0" w:after="0"/>
        <w:rPr/>
      </w:pPr>
      <w:r>
        <w:rPr>
          <w:rStyle w:val="Ttulo2Car"/>
          <w:rFonts w:eastAsia="Calibri"/>
        </w:rPr>
        <w:t>Plaza o Distribución</w:t>
      </w:r>
      <w:r>
        <w:rPr>
          <w:rFonts w:eastAsia="Times New Roman" w:cs="Times New Roman" w:ascii="Times New Roman" w:hAnsi="Times New Roman"/>
          <w:sz w:val="24"/>
          <w:szCs w:val="24"/>
          <w:lang w:eastAsia="es-ES"/>
        </w:rPr>
        <w:t xml:space="preserve">: Elemento del mix que utilizamos para conseguir que un producto llegue satisfactoriamente al cliente. Cuatro elementos configuran la política de distribución: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nales de distribución. Los agentes implicados en el proceso de mover los productos desde el proveedor hasta el consumidor.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lanificación de la distribución. La toma de decisiones para implantar una sistemática de cómo hacer llegar los productos a los consumidores y los agentes que intervienen (mayoristas, minorista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istribución física. Formas de transporte, niveles de stock, almacenes, localización de plantas y agentes utilizados. </w:t>
      </w:r>
    </w:p>
    <w:p>
      <w:pPr>
        <w:pStyle w:val="Normal"/>
        <w:spacing w:lineRule="auto" w:line="240" w:before="0" w:after="0"/>
        <w:rPr/>
      </w:pPr>
      <w:r>
        <w:rPr>
          <w:rStyle w:val="Ttulo2Car"/>
          <w:rFonts w:eastAsia="Calibri"/>
        </w:rPr>
        <w:t>Merchandising</w:t>
      </w:r>
      <w:r>
        <w:rPr>
          <w:rFonts w:eastAsia="Times New Roman" w:cs="Times New Roman" w:ascii="Times New Roman" w:hAnsi="Times New Roman"/>
          <w:sz w:val="24"/>
          <w:szCs w:val="24"/>
          <w:lang w:eastAsia="es-ES"/>
        </w:rPr>
        <w:t xml:space="preserve">. Técnicas y acciones que se llevan a cabo en el punto de venta. Consiste en la disposición y la presentación del producto al establecimiento, así como de la publicidad y la promoción en el punto de venta. </w:t>
      </w:r>
    </w:p>
    <w:p>
      <w:pPr>
        <w:pStyle w:val="Heading2"/>
        <w:rPr/>
      </w:pPr>
      <w:r>
        <w:rPr/>
        <w:t xml:space="preserve">Promoción: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omunicación persigue difundir un mensaje y que éste tenga una respuesta del público objetivo al que va destinado. Los objetivos principales de la comunicación son: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unicar las características del product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unicar los beneficios del product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Que se recuerde o se compre la marca/product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omunicación no es sólo publicidad. Los diferentes instrumentos que configuran el mix de comunicación son los siguient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publicidad.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relaciones pública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venta personal.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promoción de venta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Marketing direct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formación extraida de la siguiente fuente: [1]</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2"/>
        <w:rPr/>
      </w:pPr>
      <w:r>
        <w:rPr/>
        <w:t>Objeto de estudio del marketing</w:t>
      </w:r>
    </w:p>
    <w:p>
      <w:pPr>
        <w:pStyle w:val="Normal"/>
        <w:spacing w:lineRule="auto" w:line="240" w:before="0" w:after="0"/>
        <w:rPr/>
      </w:pPr>
      <w:r>
        <w:rPr>
          <w:rStyle w:val="Ttulo4Car"/>
          <w:rFonts w:eastAsia="Calibri"/>
        </w:rPr>
        <w:t>Los clientes</w:t>
      </w:r>
      <w:r>
        <w:rPr>
          <w:rFonts w:eastAsia="Times New Roman" w:cs="Times New Roman" w:ascii="Times New Roman" w:hAnsi="Times New Roman"/>
          <w:sz w:val="24"/>
          <w:szCs w:val="24"/>
          <w:lang w:eastAsia="es-ES"/>
        </w:rPr>
        <w:t xml:space="preserve">. Es obvio que los productos o servicio se buscan mejor y mucho más rápido si estos estan acomodados adecuadamente en su lugar, satisfacer alguna necesidad de la gente, y la gente estará dispuesta a pagar por esa satisfacción. Sin clientes no hay empresa. Sin un producto que satisfaga una necesidad no hay empres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personas que trabajan en la empresa. La mayoría de las empresas olvidan que mercadotecnia es también satisfacer las necesidades de la gente que trabaja dentro de ellas. Buscar la satisfacción del personal es también fundamental.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accionistas. Quienes toman el riesgo deben ver recompensados sus esfuerzos. Una buena estrategia de mercadotecnia debe lograr que la empresa genere utilidades para sus propietarios. </w:t>
      </w:r>
    </w:p>
    <w:p>
      <w:pPr>
        <w:pStyle w:val="Normal"/>
        <w:spacing w:lineRule="auto" w:line="240" w:before="0" w:after="0"/>
        <w:rPr/>
      </w:pPr>
      <w:r>
        <w:rPr>
          <w:rStyle w:val="Ttulo4Car"/>
          <w:rFonts w:eastAsia="Calibri"/>
        </w:rPr>
        <w:t>La sociedad</w:t>
      </w:r>
      <w:r>
        <w:rPr>
          <w:rFonts w:eastAsia="Times New Roman" w:cs="Times New Roman" w:ascii="Times New Roman" w:hAnsi="Times New Roman"/>
          <w:sz w:val="24"/>
          <w:szCs w:val="24"/>
          <w:lang w:eastAsia="es-ES"/>
        </w:rPr>
        <w:t xml:space="preserve">. Una empresa debe ser benéfica para la sociedad.[cita requerida] Los giros negros como el narcotráfico o la prostitución satisfacen a sus clientes, a su gente y a los inversionistas (cuando los hay), pero no ayudan al bienestar social.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sfuerzos de mercadotecnia de una empresa deben enfocarse a satisfacer las necesidades de estos cuatro grupos de gente. Sólo entonces se podrá decir que se tiene una buena estrategia de merca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2"/>
        <w:rPr/>
      </w:pPr>
      <w:r>
        <w:rPr/>
        <w:t>Proceso de marketing</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ceso de marketing basado en Kotle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ceso de marketing consta de varias fas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398770" cy="1527175"/>
            <wp:effectExtent l="0" t="0" r="0" b="0"/>
            <wp:docPr id="1" name="Imagen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a:hlinkClick r:id="rId3"/>
                    </pic:cNvPr>
                    <pic:cNvPicPr>
                      <a:picLocks noChangeAspect="1" noChangeArrowheads="1"/>
                    </pic:cNvPicPr>
                  </pic:nvPicPr>
                  <pic:blipFill>
                    <a:blip r:embed="rId2"/>
                    <a:srcRect l="-10" t="-36" r="-10" b="-36"/>
                    <a:stretch>
                      <a:fillRect/>
                    </a:stretch>
                  </pic:blipFill>
                  <pic:spPr bwMode="auto">
                    <a:xfrm>
                      <a:off x="0" y="0"/>
                      <a:ext cx="5398770" cy="15271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3"/>
        <w:rPr/>
      </w:pPr>
      <w:r>
        <w:rPr/>
        <w:t>Primera fase: marketing estratégic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dirección marca las pautas de actuación. Antes de producir un artículo u ofrecer algún servicio, la dirección debe analizar las oportunidades que ofrece el mercado; es decir, cuáles son los consumidores a los que se quiere atender (mercado meta), qué capacidad de compra tendrían a la hora de adquirir, el producto o servicio, y si éste responde a sus necesidades. Además, también tienen que detectar cuáles son sus posibles competidores, qué productos están ofreciendo y cuál es su política de mercadeo, cuales son los productos sustitutos y complementarios ofrecidos en el mercado, las noticias y probabilidades respecto al ingreso de nuevos competidores y los posibles proveedores. También deben realizar un análisis interno de la empresa para determinar si realmente cuenta con los recursos necesarios (si dispone de personal suficiente y calificado, si posee el capital requerido, etc.). Por último se debe analizar qué política de distribución es la más adecuada para que el producto o servicio llegue al consumidor. Con todos los datos, la empresa realiza un diagnóstico. Si éste es positivo, se fijan los objetivos y se marcan las directrices para alcanzarlos, determina a qué clientes se quiere dirigir y qué clase de producto quiere. El proceso estratégico se materializa en la creación de una propuesta de valor, donde la empresa configura óptimamente su oferta, enfocándola a su grupo meta a través de un proceso adecuado de segmentación de merca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3"/>
        <w:rPr/>
      </w:pPr>
      <w:r>
        <w:rPr/>
        <w:t>Segunda fase: marketing mix (de acció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arketing es la estrategia que hace uso de la psicología humana de la demanda[cita requerida], que de esta forma representa un conjunto de normas a tener en cuenta para hacer crecer una empresa. La clave está en saber cómo, dónde y cuándo presentar el producto u ofrecer el servicio. La publicidad es un aspecto muy importante, pero sin un plan de marketing esta sería insulsa y poco atractiva al público, lo cual significaría un gasto más para la empresa. La mercadotecnia es un factor imprescindible en los negocios y muchas veces de ella depende si la empresa triunfa o no, por lo que es un aspecto que ningún empresario debe olvidar.</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caso ideal, el marketing se vuelve una filosofía de negocios de forma que en la organización todas las áreas (y no sólo la de marketing) son conscientes de que deben responder a las auténticas necesidades de los clientes y consumidores. Es toda la empresa o entidad la que debe actuar de acuerdo con este principio, desde la telefonista o recepcionista, hasta los contables, secretarias y demás empleados. Es así como los clientes recibirán el trato que esperan, por lo cual confiarán en esa organización también en cuanto a sus productos o servicios.</w:t>
      </w:r>
    </w:p>
    <w:p>
      <w:pPr>
        <w:pStyle w:val="Heading4"/>
        <w:rPr/>
      </w:pPr>
      <w:r>
        <w:rPr/>
        <w:t>Actualizació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ix comercial original (4P's) fue desarrollado para la comercialización de productos. Sin embargo con el desarrollo del marketing para otras áreas (especialmente por la importancia del sector servicios), este mix original ha sido cuestiona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marketing de servicios, al mix original se le han agregado 3P's nuevas:[6]</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4"/>
        <w:rPr/>
      </w:pPr>
      <w:r>
        <w:rPr/>
        <w:t xml:space="preserve">Personal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videncia Física (Physical evidenc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ocesos </w:t>
      </w:r>
    </w:p>
    <w:p>
      <w:pPr>
        <w:pStyle w:val="Normal"/>
        <w:spacing w:lineRule="auto" w:line="240" w:before="0" w:after="0"/>
        <w:rPr>
          <w:rStyle w:val="Ttulo2Car"/>
          <w:rFonts w:eastAsia="Calibri"/>
        </w:rPr>
      </w:pPr>
      <w:r>
        <w:rPr>
          <w:rFonts w:eastAsia="Times New Roman" w:cs="Times New Roman" w:ascii="Times New Roman" w:hAnsi="Times New Roman"/>
          <w:sz w:val="24"/>
          <w:szCs w:val="24"/>
          <w:lang w:eastAsia="es-ES"/>
        </w:rPr>
      </w:r>
    </w:p>
    <w:p>
      <w:pPr>
        <w:pStyle w:val="Normal"/>
        <w:spacing w:lineRule="auto" w:line="240" w:before="0" w:after="0"/>
        <w:rPr/>
      </w:pPr>
      <w:r>
        <w:rPr>
          <w:rStyle w:val="Ttulo3Car"/>
          <w:rFonts w:eastAsia="Calibri"/>
        </w:rPr>
        <w:t>Tercera fase:</w:t>
      </w:r>
      <w:r>
        <w:rPr>
          <w:rFonts w:eastAsia="Times New Roman" w:cs="Times New Roman" w:ascii="Times New Roman" w:hAnsi="Times New Roman"/>
          <w:sz w:val="24"/>
          <w:szCs w:val="24"/>
          <w:lang w:eastAsia="es-ES"/>
        </w:rPr>
        <w:t xml:space="preserve"> ejecución del programa de marketing</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nalmente, se le asigna al departamento correspondiente la ejecución de las acciones planeadas y se fijan los medios para llevarlas a cabo, así como los procedimientos y las técnicas que se utilizarán. Igualmente deben crearse mecanismos que permitan evaluar los resultados del plan establecido y determinar cuán efectivo ha sido.</w:t>
      </w:r>
    </w:p>
    <w:p>
      <w:pPr>
        <w:pStyle w:val="Heading3"/>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Heading3"/>
        <w:rPr/>
      </w:pPr>
      <w:r>
        <w:rPr/>
        <w:t>Cuarta fase: control</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pone establecer aquellos mecanismos de retroalimentación y evaluación con los que se puede comprobar el grado de cumplimiento de los objetivos y establecer las correcciones a las que haya lugar. Algunos de los controles so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trol de plan anual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trol de rentabilidad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trol de eficienci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trol estratégic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2"/>
        <w:rPr/>
      </w:pPr>
      <w:r>
        <w:rPr/>
        <w:t>Orientaciones clásica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historia y en el contexto del comercio han surgido diferentes orientaciones o enfoques para hacer negocios. Estos enfoques aún están presentes en algunas industrias y mercados, aunque en la actualidad el marketing está cada vez más orientado al mercado y al client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rientación al producto: Se produce en los casos en los que el mercado es nuevo o está dominado por una única empresa oferente (monopolio). La empresa no se preocupa por las ventas, ya que las tiene aseguradas, y su actividad comercial se limita exclusivamente a mejorar el proceso productiv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rientación a las ventas: Cuando el mercado se encuentra en expansión y hay varias empresas luchando por su dominio, su esfuerzo se centra en el incremento de las ventas. Al tratarse de un producto nuevo, el consumidor no es muy exigente y lo compra principalmente en función del preci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rketing de orientación al mercado: Una vez que el mercado se ha asentado y los consumidores conocen bien el producto, el enfoque de la comercialización cambia. Las empresas tratan de conocer los gustos de los compradores potenciales para adaptar los productos a sus necesidades y la producción se diversific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rientación a la producción: Los consumidores prefieren productos que estén muy disponibles y a bajo coste. Hay un mercado potencial importante, oferta escasa y segmentos desconocidos. La venta es fácil, pero el papel del marketing aún es limitad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Style w:val="Ttulo2Car"/>
          <w:rFonts w:eastAsia="Calibri"/>
        </w:rPr>
        <w:t>Tendencias actual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de un marketing orientado al mercado, algunos autores se decantan por la orientación al marketing social, mientras que otros autores indican un cambio paradigmático, surgiendo otras orientaciones como por ejemplo: marketing social, marketing relacional (Alet, Barroso y Martin), marketing 1x1 (Rogers,y Peppers), Warketing, marketing holístico (Kotler), entre otra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rketing social" u orientación a la responsabilidad social (marketing responsable): Finalmente, cuando el mercado está completamente asentado, las empresas no solo tratan de satisfacer las necesidades de sus consumidores, sino que también persiguen objetivos deseables para la sociedad en su conjunto, como iniciativas medioambientales, de justicia social, culturales, etc.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rketing relacional: orientación que indica la importancia de establecer relaciones firmes y duraderas con todos los clientes, redefiniendo al cliente como miembro de alguno o de varios mercados, como pueden ser: mercado interno, mercado de los proveedores, mercado de inversionistas etc.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rketing holístico (Kotler, 2006): orientación que completa marketing integrado, marketing interno, marketing responsable y marketing relacional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ayketing: Una herramienta de marketing con la que obtener el máximo rendimiento de los acontecimientos diarios (pasados, presentes o futuros) con diferentes fines comercial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arketing: El arduo combate que diariamente se ven enfrentados los ejecutivos de las empresas, exige que piensen y actúen con iniciativa, que aprovechen toda situación de modo meditado, el valor combativo de una tropa, lo da la capacidad del comandante y de su gent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éase también</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ercialización agrícol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opuesta de valor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ezcla de mercadotecni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rketing direct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mail Marketing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ercio electrónic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ociologí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axing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trocini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ideo Marketing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lemarketing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ditar] Referencia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Philip Kotler, el padre del Marketing moderno.». Consultado el 5 de junio de 2008. </w:t>
      </w:r>
    </w:p>
    <w:p>
      <w:pPr>
        <w:pStyle w:val="Normal"/>
        <w:spacing w:lineRule="auto" w:line="240" w:before="0" w:after="0"/>
        <w:rPr/>
      </w:pPr>
      <w:r>
        <w:rPr>
          <w:rFonts w:eastAsia="Times New Roman" w:cs="Times New Roman" w:ascii="Times New Roman" w:hAnsi="Times New Roman"/>
          <w:sz w:val="24"/>
          <w:szCs w:val="24"/>
          <w:lang w:val="en-US" w:eastAsia="es-ES"/>
        </w:rPr>
        <w:t xml:space="preserve">↑ </w:t>
      </w:r>
      <w:r>
        <w:rPr>
          <w:rFonts w:eastAsia="Times New Roman" w:cs="Times New Roman" w:ascii="Times New Roman" w:hAnsi="Times New Roman"/>
          <w:sz w:val="24"/>
          <w:szCs w:val="24"/>
          <w:lang w:val="en-US" w:eastAsia="es-ES"/>
        </w:rPr>
        <w:t xml:space="preserve">Kotler, Philip; Gary Armstrong, John Saunders, Veronica Wong (2002). </w:t>
      </w:r>
      <w:r>
        <w:rPr>
          <w:rFonts w:eastAsia="Times New Roman" w:cs="Times New Roman" w:ascii="Times New Roman" w:hAnsi="Times New Roman"/>
          <w:sz w:val="24"/>
          <w:szCs w:val="24"/>
          <w:lang w:eastAsia="es-ES"/>
        </w:rPr>
        <w:t xml:space="preserve">«Capítulo 1: ¿Qué es Marketing?». Principles of Marketing (3ª edición europea edición). Essex (Inglaterra): Prentice Hall. ISBN 0-273-64662-1.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DRAE. «marketing». Consultado el 5 de junio de 2008.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marketing», en Diccionario panhispánico de dudas. Real Academia Española (2005).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http://buscon.rae.es/dpdI/SrvltConsulta?lema=marketing </w:t>
      </w:r>
    </w:p>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CUERVO, Alvaro (2008). Introducción a la administracion de empresas (6ª edición edición). Civitas. pp. 449 páginas. ISBN 978-84-470-2867-2.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ditar] Bibliografía</w:t>
      </w:r>
    </w:p>
    <w:p>
      <w:pPr>
        <w:pStyle w:val="Normal"/>
        <w:spacing w:lineRule="auto" w:line="240" w:before="0" w:after="0"/>
        <w:rPr/>
      </w:pPr>
      <w:r>
        <w:rPr>
          <w:rFonts w:eastAsia="Times New Roman" w:cs="Times New Roman" w:ascii="Times New Roman" w:hAnsi="Times New Roman"/>
          <w:sz w:val="24"/>
          <w:szCs w:val="24"/>
          <w:lang w:eastAsia="es-ES"/>
        </w:rPr>
        <w:t xml:space="preserve">Cortina, Adela (2002). Por una ética de consumo (1ª edición). </w:t>
      </w:r>
      <w:r>
        <w:rPr>
          <w:rFonts w:eastAsia="Times New Roman" w:cs="Times New Roman" w:ascii="Times New Roman" w:hAnsi="Times New Roman"/>
          <w:sz w:val="24"/>
          <w:szCs w:val="24"/>
          <w:lang w:val="en-US" w:eastAsia="es-ES"/>
        </w:rPr>
        <w:t xml:space="preserve">Taurus. pp. 349. ISBN 84-306-0485-5.  </w:t>
      </w:r>
    </w:p>
    <w:p>
      <w:pPr>
        <w:pStyle w:val="Normal"/>
        <w:spacing w:lineRule="auto" w:line="240" w:before="0" w:after="0"/>
        <w:rPr/>
      </w:pPr>
      <w:r>
        <w:rPr>
          <w:rFonts w:eastAsia="Times New Roman" w:cs="Times New Roman" w:ascii="Times New Roman" w:hAnsi="Times New Roman"/>
          <w:sz w:val="24"/>
          <w:szCs w:val="24"/>
          <w:lang w:val="en-US" w:eastAsia="es-ES"/>
        </w:rPr>
        <w:t xml:space="preserve">Kotler, Philip (2003). </w:t>
      </w:r>
      <w:r>
        <w:rPr>
          <w:rFonts w:eastAsia="Times New Roman" w:cs="Times New Roman" w:ascii="Times New Roman" w:hAnsi="Times New Roman"/>
          <w:sz w:val="24"/>
          <w:szCs w:val="24"/>
          <w:lang w:eastAsia="es-ES"/>
        </w:rPr>
        <w:t xml:space="preserve">Fundamentos de Marketing (6ª edición). Pearson Educación de México, S.A. de C.V. pp. 712. ISBN 970-26-0400-1.  </w:t>
      </w:r>
    </w:p>
    <w:p>
      <w:pPr>
        <w:pStyle w:val="Normal"/>
        <w:spacing w:lineRule="auto" w:line="240" w:before="0" w:after="0"/>
        <w:rPr/>
      </w:pPr>
      <w:r>
        <w:rPr>
          <w:rFonts w:eastAsia="Times New Roman" w:cs="Times New Roman" w:ascii="Times New Roman" w:hAnsi="Times New Roman"/>
          <w:sz w:val="24"/>
          <w:szCs w:val="24"/>
          <w:lang w:eastAsia="es-ES"/>
        </w:rPr>
        <w:t xml:space="preserve">Muñiz, Rafael (2008). Marketing en el siglo XXI (2ª edición). Centro de Estudios Financieros, S.A.. pp. 424. ISBN 978-84-454-1403-3.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uervo, Álvaro (2008). Introducción a la administración de empresas (6ª edición). Civitas. pp. 449. ISBN 978-84-470-2867-2.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ditar] Enlaces extern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hilip Kotler, el súper gurú del marketing Artículo en Materiabiz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btenido de "http://es.wikipedia.org/wiki/Marketing"</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Citation">
    <w:name w:val="citation"/>
    <w:basedOn w:val="Fuentedeprrafopredeter"/>
    <w:qFormat/>
    <w:rPr>
      <w:i w:val="false"/>
      <w:iCs w:val="false"/>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Z3988">
    <w:name w:val="z3988"/>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Archivo:Proceso_de_marketing.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49:00Z</dcterms:created>
  <dc:creator> </dc:creator>
  <dc:description/>
  <cp:keywords/>
  <dc:language>en-US</dc:language>
  <cp:lastModifiedBy> </cp:lastModifiedBy>
  <dcterms:modified xsi:type="dcterms:W3CDTF">2010-09-29T10:00:00Z</dcterms:modified>
  <cp:revision>1</cp:revision>
  <dc:subject/>
  <dc:title/>
</cp:coreProperties>
</file>